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Расчет издержек предоставления субсидий субъекта малого и среднего предпринимательства в рамках мероприятия «Программа «500/10 000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ние государственной поддерж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предоставление субсидий из областного бюджета субъектам малого и среднего предпринимательства области на возмещение затрат, связанных с приобретением оборудования в целях создания производства товаров (работ, услуг), в рамках мероприятия «Программа «500/10 000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</w:rPr>
        <w:t>Максимальный размер предоставляемой субсид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>Размер субсидии определяется исходя из суммы фактических затрат, связанных с приобретением оборудования в целях создания производства товаров (работ, услуг) в сельской местности, но не более 75 процентов от суммы фактически произведенных и документально подтвержденных расходов, и не более 5 млн рублей, в пределах лимитов бюджетных обязательств, предусмотренных в областном бюджете на данные цели в текущем финансовом го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ип треб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и представление докумен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сто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 раз в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асштаб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15 е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йствия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докумен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подготовка заявления 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по установленной форм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1 чел./ча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пирование свидетельств о регистрации юридического лица (индивидуального предпринимателя) и постановке на учет в налоговом органе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0,5 чел./ча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дготовка справки об отсутствии задолженности по налоговым платежам, страховым взносам, пеням, штрафам и иным обязательным платежам в бюджетную систему Российской Федерации, заверенной соответствующими органами по месту регистрации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убъекта малого и среднего предприниматель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1 чел./ча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дготовка Бизнес-плана - 5 чел./час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готовка выписки/ выписок из банковского счета - 1 чел./ча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готовка дополнительных материалов - 5 чел./ча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лучение  ходатайства главы администрации муниципального района или городского округа по местонахождению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реализации проекта субъектом малого и среднего предпринимательст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1 чел./ча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готовка описи документов - 1 чел./ча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защите проектов - 1,5 чел./ча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ание соглашения о предоставлении субсидии - 1 чел./ча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 трудозатрат: 18 чел./часо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еднемесячная заработная плата по Белгородской обла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6 618 рублей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едняя стоимость часа работы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8,06 рубл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стоимость трудозатра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6176,02  руб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Законом Белгородской области от 26 декабря 2020 года № 19                           «Об областном бюджете на 2021 год и на плановый период 2022 и 2023 годов» объем государственной поддержки на 2021 год составляет 20,0 млн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21:00Z</dcterms:created>
  <dc:creator>Брынцева Елена Анатольевна</dc:creator>
  <dc:description/>
  <cp:keywords/>
  <dc:language>en-US</dc:language>
  <cp:lastModifiedBy>Сорочинская Инна Леонидовна</cp:lastModifiedBy>
  <cp:lastPrinted>2021-02-05T15:12:00Z</cp:lastPrinted>
  <dcterms:modified xsi:type="dcterms:W3CDTF">2021-04-30T09:49:00Z</dcterms:modified>
  <cp:revision>5</cp:revision>
  <dc:subject/>
  <dc:title/>
</cp:coreProperties>
</file>